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sz w:val="24"/>
          <w:szCs w:val="24"/>
        </w:rPr>
        <w:t>Writing Routin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07720</wp:posOffset>
                </wp:positionV>
                <wp:extent cx="9596120" cy="606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6120" cy="606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3"/>
                              <w:gridCol w:w="2863"/>
                              <w:gridCol w:w="3029"/>
                              <w:gridCol w:w="2977"/>
                              <w:gridCol w:w="3380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ini lesson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ference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riter’s Notebook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fining /Author’s Chair / Publis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fini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ey Features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ole of the Teacher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ole of the Student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ferences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untas and Pinnell Guiding Readers and Writers pp66 –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le Gordon Teaching Writing P – 9 pp23 -24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le Gordon Teaching Writing P – 9 p 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vis and Hall No Nonsense Guide to Teaching Writing pp30-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tie Wood Ray The Writer’s Workshop Ch 14 p15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untas and Pinnell Guiding Readers and Writers p4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tebook Know H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vis and Hall No Nonsense Guide to Teaching Writing pp8-10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tie Wood Ray The Writer’s Workshop Ch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ie Routman Writing Essentials P156 -1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A First steps Writing Resource Book pp24,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6pt;height:477.65pt;mso-wrap-distance-left:0pt;mso-wrap-distance-right:9pt;mso-wrap-distance-top:0pt;mso-wrap-distance-bottom:0pt;margin-top:63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3"/>
                        <w:gridCol w:w="2863"/>
                        <w:gridCol w:w="3029"/>
                        <w:gridCol w:w="2977"/>
                        <w:gridCol w:w="3380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ini lesson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ference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riter’s Notebook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fining /Author’s Chair / Publishing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ey Features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ole of the Teacher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ole of the Student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ferences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untas and Pinnell Guiding Readers and Writers pp66 – 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le Gordon Teaching Writing P – 9 pp23 -24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le Gordon Teaching Writing P – 9 p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vis and Hall No Nonsense Guide to Teaching Writing pp30-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ie Wood Ray The Writer’s Workshop Ch 14 p15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untas and Pinnell Guiding Readers and Writers p4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tebook Know H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vis and Hall No Nonsense Guide to Teaching Writing pp8-10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ie Wood Ray The Writer’s Workshop Ch 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gie Routman Writing Essentials P156 -1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A First steps Writing Resource Book pp24,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29:00Z</dcterms:created>
  <dc:creator>00888204</dc:creator>
  <dc:description/>
  <cp:keywords/>
  <dc:language>en-US</dc:language>
  <cp:lastModifiedBy>00888204</cp:lastModifiedBy>
  <dcterms:modified xsi:type="dcterms:W3CDTF">2011-10-18T05:34:00Z</dcterms:modified>
  <cp:revision>6</cp:revision>
  <dc:subject/>
  <dc:title/>
</cp:coreProperties>
</file>